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ind w:firstLine="480"/>
        <w:rPr/>
      </w:pPr>
      <w:r>
        <w:rPr>
          <w:b/>
          <w:color w:val="000080"/>
        </w:rPr>
        <w:t>肉食者的頭骨：</w:t>
      </w:r>
      <w:r>
        <w:rPr/>
        <w:t>頭部上下顎比其他類動物短，這種構造讓咬合更有力，也因此頭顱外形較圓，與狗或熊頭骨口鼻部突出狀截然不同。貓科動物都是純粹的肉食者，牠的消化系統簡單，腸道很短，只適合消化肉類，甚少攝取昆蟲或植物等臉譜，每隻老虎都不一樣：老虎的臉，斑紋鮮豔而複雜，看起來威風異常。額頭的斑紋形似個「王」字，難怪虎皮在華人世界又象徵權勢。由於每隻老虎臉部的斑紋都不相同，就像人類指紋一樣，調查人員可用來辨認不同個體。</w:t>
      </w:r>
    </w:p>
    <w:p>
      <w:pPr>
        <w:pStyle w:val="Normal"/>
        <w:spacing w:before="180" w:after="180"/>
        <w:ind w:firstLine="480"/>
        <w:rPr/>
      </w:pPr>
      <w:r>
        <w:rPr>
          <w:b/>
          <w:color w:val="000080"/>
        </w:rPr>
        <w:t>牙齒：</w:t>
      </w:r>
      <w:r>
        <w:rPr/>
        <w:t>貓科動物的顎骨短，牙齒數目不多，僅</w:t>
      </w:r>
      <w:r>
        <w:rPr/>
        <w:t>28-30</w:t>
      </w:r>
      <w:r>
        <w:rPr/>
        <w:t>顆，但每顆都很銳利，便於切割肉類。其中，老虎的犬齒狀如匕首，是肉食動物中最長的。特別注意犬齒與臼齒間出現的大縫隙，如此在攻擊時，犬齒便能咬得更深，就連臼齒也尖銳鋒利，可切開皮肉。最特殊的是門齒，排成一直線，像一把刮刀，可刮下骨頭表面黏附的殘肉。肉塊到了嘴裡會全數吞下，並不咀嚼。</w:t>
      </w:r>
    </w:p>
    <w:p>
      <w:pPr>
        <w:pStyle w:val="Normal"/>
        <w:spacing w:before="180" w:after="180"/>
        <w:ind w:firstLine="480"/>
        <w:rPr/>
      </w:pPr>
      <w:r>
        <w:rPr>
          <w:b/>
          <w:color w:val="000080"/>
        </w:rPr>
        <w:t>發光夜視眼</w:t>
      </w:r>
      <w:r>
        <w:rPr>
          <w:b/>
        </w:rPr>
        <w:t>：</w:t>
      </w:r>
      <w:r>
        <w:rPr/>
        <w:t>貓科動物和許多夜行的動物例如狼、犬、飛鼠等，眼底網膜後方都多了一層特殊膜層，稱為視毯，能夠將進入的光線反射增強；老虎的夜間視力是人類的</w:t>
      </w:r>
      <w:r>
        <w:rPr/>
        <w:t>6</w:t>
      </w:r>
      <w:r>
        <w:rPr/>
        <w:t>倍，這也是為甚麼黑暗中牠們的眼睛看起來好像會發光一樣。</w:t>
      </w:r>
    </w:p>
    <w:p>
      <w:pPr>
        <w:pStyle w:val="Normal"/>
        <w:spacing w:before="180" w:after="180"/>
        <w:ind w:firstLine="480"/>
        <w:rPr/>
      </w:pPr>
      <w:r>
        <w:rPr>
          <w:b/>
          <w:color w:val="000080"/>
        </w:rPr>
        <w:t>耳朵：</w:t>
      </w:r>
      <w:r>
        <w:rPr/>
        <w:t>對高音波很敏感，同時也是傳訊的工具：聽力絕佳，特別是對高頻率音波，可達</w:t>
      </w:r>
      <w:r>
        <w:rPr/>
        <w:t>70KHz (</w:t>
      </w:r>
      <w:r>
        <w:rPr/>
        <w:t>人類可以聽到</w:t>
      </w:r>
      <w:r>
        <w:rPr/>
        <w:t>20KHz</w:t>
      </w:r>
      <w:r>
        <w:rPr/>
        <w:t>以下</w:t>
      </w:r>
      <w:r>
        <w:rPr/>
        <w:t>)</w:t>
      </w:r>
      <w:r>
        <w:rPr/>
        <w:t>，兩耳還可隨聲音來源轉向，因此像老鼠發出的細吱叫聲，或鑽動的窸索微響，在牠們聽來是再清楚不過了。隨著心情，耳朵後貼或豎起，許多野生貓科動物耳背有明顯白斑，隨耳朵的轉向而擺動，可以向對手傳達訊息例如“不要過來！”，也可以幫助幼兒在昏暗草叢中辨認媽媽，以便緊緊跟隨。</w:t>
      </w:r>
    </w:p>
    <w:p>
      <w:pPr>
        <w:pStyle w:val="Normal"/>
        <w:spacing w:before="180" w:after="180"/>
        <w:ind w:firstLine="480"/>
        <w:rPr/>
      </w:pPr>
      <w:r>
        <w:rPr>
          <w:b/>
          <w:color w:val="000080"/>
        </w:rPr>
        <w:t>貓科的專利</w:t>
      </w:r>
      <w:r>
        <w:rPr/>
        <w:t>：伸縮自如的爪子：貓科動物時常磨爪子，更特別的是每個爪子皆附有一骨質爪鞘，行走或奔跑時爪子縮入鞘裡，避免磨損，所以能永保鋒利。相較之下，熊或犬等動物就沒有爪鞘。</w:t>
      </w:r>
    </w:p>
    <w:p>
      <w:pPr>
        <w:pStyle w:val="Normal"/>
        <w:spacing w:before="180" w:after="180"/>
        <w:ind w:firstLine="480"/>
        <w:rPr/>
      </w:pPr>
      <w:r>
        <w:rPr>
          <w:b/>
          <w:color w:val="000080"/>
        </w:rPr>
        <w:t>保護色：</w:t>
      </w:r>
      <w:r>
        <w:rPr/>
        <w:t>－條紋外表是用來掩護的迷彩裝：黃黑相間的鮮亮外表，當殺手豈不是太突出了</w:t>
      </w:r>
      <w:r>
        <w:rPr/>
        <w:t>?</w:t>
      </w:r>
      <w:r>
        <w:rPr/>
        <w:t>一般貓科動物的典型斑紋是斑點，帶有少許條紋，如花豹，但老虎則是以明顯無比的縱紋為主。其實在光線和陰影交錯的密林裡，老虎身上的彩紋正好與黃昏草叢背景融為一體，且縱走的斑紋可以打破身體的輪廓線，讓獵物不易發覺有一個『虎形狀』的動物靠近牠，是很好的保護色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06:02:00Z</dcterms:created>
  <dc:creator/>
  <dc:description/>
  <cp:keywords/>
  <dc:language>en-US</dc:language>
  <cp:lastModifiedBy>Sherry</cp:lastModifiedBy>
  <dcterms:modified xsi:type="dcterms:W3CDTF">2006-05-12T06:51:00Z</dcterms:modified>
  <cp:revision>12</cp:revision>
  <dc:subject/>
  <dc:title>貓科動物獨特的生物特徵：不受黑夜限制的極佳雙眼辨識力、驚人速度及特殊構造的牙齒，讓牠們能夠進行完美的獵殺行動</dc:title>
</cp:coreProperties>
</file>