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1030</wp:posOffset>
                </wp:positionH>
                <wp:positionV relativeFrom="paragraph">
                  <wp:posOffset>342900</wp:posOffset>
                </wp:positionV>
                <wp:extent cx="1639570" cy="1188085"/>
                <wp:effectExtent l="0" t="635" r="278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1188000"/>
                        </a:xfrm>
                        <a:prstGeom prst="roundRect">
                          <a:avLst>
                            <a:gd name="adj" fmla="val 705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智慧生活科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甚麼是智慧生活科技運用呢？簡單來說是將科技融入我們的生活環境中，促使原本的食衣住行育樂更為舒適、安心、便利、永續。例如透過RFID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8.9pt;margin-top:27pt;width:129.05pt;height:9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智慧生活科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6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甚麼是智慧生活科技運用呢？簡單來說是將科技融入我們的生活環境中，促使原本的食衣住行育樂更為舒適、安心、便利、永續。例如透過RFID的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1030</wp:posOffset>
                </wp:positionH>
                <wp:positionV relativeFrom="paragraph">
                  <wp:posOffset>214630</wp:posOffset>
                </wp:positionV>
                <wp:extent cx="2063750" cy="1412240"/>
                <wp:effectExtent l="0" t="0" r="67443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412280"/>
                        </a:xfrm>
                        <a:prstGeom prst="roundRect">
                          <a:avLst>
                            <a:gd name="adj" fmla="val 433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品履歷應用，可以讓我們了解日常所吃的食物的整個生產環節，保障食材的品質與安全；透過智慧代理人的幫忙，可以替為忙碌的上班族採購家裡所需的食材；也可以透過各種生理資訊的蒐集，了解每個人的生理情形，提供適當的飲食建議等。智慧生活特別強調科技的融入，也就是使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8.9pt;margin-top:16.9pt;width:162.45pt;height:11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6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品履歷應用，可以讓我們了解日常所吃的食物的整個生產環節，保障食材的品質與安全；透過智慧代理人的幫忙，可以替為忙碌的上班族採購家裡所需的食材；也可以透過各種生理資訊的蒐集，了解每個人的生理情形，提供適當的飲食建議等。智慧生活特別強調科技的融入，也就是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9530</wp:posOffset>
                </wp:positionH>
                <wp:positionV relativeFrom="paragraph">
                  <wp:posOffset>2352675</wp:posOffset>
                </wp:positionV>
                <wp:extent cx="1382395" cy="16878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1687680"/>
                        </a:xfrm>
                        <a:custGeom>
                          <a:avLst/>
                          <a:gdLst>
                            <a:gd name="textAreaLeft" fmla="*/ 9000 w 783720"/>
                            <a:gd name="textAreaRight" fmla="*/ 774720 w 783720"/>
                            <a:gd name="textAreaTop" fmla="*/ 9000 h 956880"/>
                            <a:gd name="textAreaBottom" fmla="*/ 947880 h 956880"/>
                          </a:gdLst>
                          <a:ahLst/>
                          <a:rect l="textAreaLeft" t="textAreaTop" r="textAreaRight" b="textAreaBottom"/>
                          <a:pathLst>
                            <a:path w="21600" h="26370">
                              <a:moveTo>
                                <a:pt x="863" y="0"/>
                              </a:moveTo>
                              <a:arcTo wR="863" hR="863" stAng="16200000" swAng="-5400000"/>
                              <a:lnTo>
                                <a:pt x="0" y="25507"/>
                              </a:lnTo>
                              <a:arcTo wR="863" hR="863" stAng="10800000" swAng="-5400000"/>
                              <a:lnTo>
                                <a:pt x="20737" y="26370"/>
                              </a:lnTo>
                              <a:arcTo wR="863" hR="863" stAng="5400000" swAng="-5400000"/>
                              <a:lnTo>
                                <a:pt x="21600" y="863"/>
                              </a:lnTo>
                              <a:arcTo wR="863" hR="86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種生活應用服務的領域知識，方能設計出符合人性需求的生活應用，因此促成科技必須與領域知識緊密結合，而在整合過程中，領域知識的掌握比促成科技更為重要，也就是說，很多整合應用並不真的需要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3.9pt;margin-top:185.25pt;width:108.8pt;height:1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6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種生活應用服務的領域知識，方能設計出符合人性需求的生活應用，因此促成科技必須與領域知識緊密結合，而在整合過程中，領域知識的掌握比促成科技更為重要，也就是說，很多整合應用並不真的需要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2560955</wp:posOffset>
                </wp:positionV>
                <wp:extent cx="1320800" cy="126873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6864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者並不需要費心去操作，而是服務端要能主動感知使用者的需求，提供方便的服務，因此除了生活應用所需的相關促成科技外，更需要能深刻了解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4.8pt;margin-top:201.65pt;width:103.95pt;height:9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6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者並不需要費心去操作，而是服務端要能主動感知使用者的需求，提供方便的服務，因此除了生活應用所需的相關促成科技外，更需要能深刻了解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0580</wp:posOffset>
                </wp:positionH>
                <wp:positionV relativeFrom="paragraph">
                  <wp:posOffset>2243455</wp:posOffset>
                </wp:positionV>
                <wp:extent cx="996315" cy="1302385"/>
                <wp:effectExtent l="635" t="1270" r="21215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302480"/>
                        </a:xfrm>
                        <a:custGeom>
                          <a:avLst/>
                          <a:gdLst>
                            <a:gd name="textAreaLeft" fmla="*/ 11520 w 564840"/>
                            <a:gd name="textAreaRight" fmla="*/ 553320 w 564840"/>
                            <a:gd name="textAreaTop" fmla="*/ 11520 h 738360"/>
                            <a:gd name="textAreaBottom" fmla="*/ 726840 h 738360"/>
                          </a:gdLst>
                          <a:ahLst/>
                          <a:rect l="textAreaLeft" t="textAreaTop" r="textAreaRight" b="textAreaBottom"/>
                          <a:pathLst>
                            <a:path w="21600" h="28231">
                              <a:moveTo>
                                <a:pt x="1524" y="0"/>
                              </a:moveTo>
                              <a:arcTo wR="1524" hR="1524" stAng="16200000" swAng="-5400000"/>
                              <a:lnTo>
                                <a:pt x="0" y="26707"/>
                              </a:lnTo>
                              <a:arcTo wR="1524" hR="1524" stAng="10800000" swAng="-5400000"/>
                              <a:lnTo>
                                <a:pt x="20076" y="28231"/>
                              </a:lnTo>
                              <a:arcTo wR="1524" hR="1524" stAng="5400000" swAng="-5400000"/>
                              <a:lnTo>
                                <a:pt x="21600" y="1524"/>
                              </a:lnTo>
                              <a:arcTo wR="1524" hR="152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6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進的科技才能實現，只要掌握需求、領域知識，也有可能只需藉助目前成熟的科技就可以實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65.4pt;margin-top:176.65pt;width:78.4pt;height:10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6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進的科技才能實現，只要掌握需求、領域知識，也有可能只需藉助目前成熟的科技就可以實現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385435" cy="44151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289540" cy="7355840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8954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6:00Z</dcterms:created>
  <dc:creator>MAYLIN</dc:creator>
  <dc:description/>
  <cp:keywords/>
  <dc:language>en-US</dc:language>
  <cp:lastModifiedBy>MAYLIN</cp:lastModifiedBy>
  <dcterms:modified xsi:type="dcterms:W3CDTF">2011-09-01T02:34:00Z</dcterms:modified>
  <cp:revision>5</cp:revision>
  <dc:subject/>
  <dc:title> </dc:title>
</cp:coreProperties>
</file>