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6"/>
        <w:ind w:firstLine="360"/>
        <w:jc w:val="both"/>
        <w:rPr/>
      </w:pPr>
      <w:r>
        <w:rPr>
          <w:color w:val="000080"/>
          <w:sz w:val="18"/>
          <w:szCs w:val="18"/>
        </w:rPr>
        <w:t>甚麼是智慧生活科技運用呢？簡單來說是將科技融入我們的生活環境中，促使原本的食衣住行育樂更為舒適、安心、便利、永續。例如透過</w:t>
      </w:r>
      <w:r>
        <w:rPr>
          <w:color w:val="000080"/>
          <w:sz w:val="18"/>
          <w:szCs w:val="18"/>
        </w:rPr>
        <w:t>RFID</w:t>
      </w:r>
      <w:r>
        <w:rPr>
          <w:color w:val="000080"/>
          <w:sz w:val="18"/>
          <w:szCs w:val="18"/>
        </w:rPr>
        <w:t>的食品履歷應用，可以讓我們了解日常所吃的食物的整個生產環節，保障食材的品質與安全；透過智慧代理人的幫忙，可以替為忙碌的上班族採購家裡所需的食材；也可以透過各種生理資訊的蒐集，了解每個人的生理情形，提供適當的飲食建議等。智慧生活特別強調科技的融入，也就是使用者並不需要費心去操作，而是</w:t>
      </w:r>
      <w:r>
        <w:rPr>
          <w:rFonts w:ascii="Times New Roman" w:hAnsi="Times New Roman" w:cs="Times New Roman"/>
          <w:color w:val="000080"/>
          <w:sz w:val="18"/>
          <w:szCs w:val="18"/>
        </w:rPr>
        <w:t>服務</w:t>
      </w:r>
      <w:r>
        <w:rPr>
          <w:color w:val="000080"/>
          <w:sz w:val="18"/>
          <w:szCs w:val="18"/>
        </w:rPr>
        <w:t>端要能主動感知使用者的需求，提供方便的服務，因此除了生活應用所需的相關促成科技外，更需要能深刻了解各種生活應用服務的領域知識，方能設計出符合人性需求的生活應用，因此促成科技必須與領域知識緊密結合，而在整合過程中，領域知識的掌握比促成科技更為重要，也就是說，很多整合應用並不真的需要最先進的科技才能實現，只要掌握需求、領域知識，也有可能只需藉助目前成熟的科技就可以實現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39:00Z</dcterms:created>
  <dc:creator>MAYLIN</dc:creator>
  <dc:description/>
  <cp:keywords/>
  <dc:language>en-US</dc:language>
  <cp:lastModifiedBy>MAYLIN</cp:lastModifiedBy>
  <dcterms:modified xsi:type="dcterms:W3CDTF">2011-09-01T02:32:00Z</dcterms:modified>
  <cp:revision>6</cp:revision>
  <dc:subject/>
  <dc:title>甚麼是智慧生活科技運用呢？簡單來說是將科技融入我們的生活環境中，促使原本的食衣住行育樂更為舒適、安心、便利、永續</dc:title>
</cp:coreProperties>
</file>